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его    обязанности 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туплением в должность главы Еткульского муниципального округа Челябинской области прекратить полномочия временно исполняющего обязанности главы Еткульского сельского поселения Челпановой Юлии Дмитриевны 26 нояб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Еткульского сельского поселения от    25.08.2025 г. № 322 «О назначении исполняющего обязанности главы Еткуль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3:00Z</dcterms:created>
  <dc:creator>User</dc:creator>
  <dc:description/>
  <cp:keywords/>
  <dc:language>en-US</dc:language>
  <cp:lastModifiedBy>Иван Гусельщиков</cp:lastModifiedBy>
  <cp:lastPrinted>2025-11-13T16:43:00Z</cp:lastPrinted>
  <dcterms:modified xsi:type="dcterms:W3CDTF">2025-11-25T09:44:00Z</dcterms:modified>
  <cp:revision>4</cp:revision>
  <dc:subject/>
  <dc:title> </dc:title>
</cp:coreProperties>
</file>